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АДМИНИСТРАЦИЯ МУНИЦИПАЛЬНОГО ОБРАЗОВАНИЯ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7 мая 2019 г. № 1509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адресу: г. Архангельск, правый берег Корабельного рук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и Северная Двина, о. Бревенни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15.05.2019 № 1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Осуществить приватизацию причала, назначение: сооружение, кадастровый номер </w:t>
      </w:r>
      <w:r>
        <w:rPr>
          <w:bCs/>
          <w:sz w:val="26"/>
          <w:szCs w:val="26"/>
        </w:rPr>
        <w:t>29:22:000000:1199</w:t>
      </w:r>
      <w:r>
        <w:rPr>
          <w:sz w:val="26"/>
          <w:szCs w:val="26"/>
        </w:rPr>
        <w:t xml:space="preserve">, с земельным участком, категория земель: земли населенных пунктов, разрешенное использование: для эксплуатации причала, общая площадь 9002 кв.м, кадастровый номер: 29:22:012601:27, адрес объекта: </w:t>
      </w:r>
      <w:r>
        <w:rPr>
          <w:bCs/>
          <w:sz w:val="26"/>
          <w:szCs w:val="26"/>
        </w:rPr>
        <w:t>Архангельская область, г. Архангельск, Маймаксанский территориальный округ, правый берег Корабельного рукава реки Северная Двина, о. Бревенни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) начальную цену продажи объекта – 1 100 000,00 руб., в том числе НДС – 71666,67 руб.:</w:t>
      </w:r>
    </w:p>
    <w:p>
      <w:pPr>
        <w:pStyle w:val="TextBodyIndent"/>
        <w:rPr/>
      </w:pPr>
      <w:r>
        <w:rPr>
          <w:sz w:val="26"/>
          <w:szCs w:val="26"/>
        </w:rPr>
        <w:t>причала – 430 000,00 руб., в том числе НДС – 71 666,67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670 000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0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5-20T06:49:00Z</dcterms:modified>
  <cp:revision>4</cp:revision>
  <dc:subject/>
  <dc:title>ГЛАВА МУНИЦИПАЛЬНОГО ОБРАЗОВАНИЯ</dc:title>
</cp:coreProperties>
</file>